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695"/>
      </w:tblGrid>
      <w:tr>
        <w:trPr>
          <w:trHeight w:val="2892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ю отдела управления</w:t>
            </w:r>
          </w:p>
          <w:p>
            <w:pPr>
              <w:pStyle w:val="Heading1"/>
              <w:tabs>
                <w:tab w:val="clear" w:pos="708"/>
                <w:tab w:val="left" w:pos="14683" w:leader="none"/>
              </w:tabs>
              <w:spacing w:lineRule="atLeast" w:line="25"/>
              <w:ind w:right="-77" w:hanging="0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пасами Компании ТБМ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арнауховой С. Н.</w:t>
            </w:r>
          </w:p>
          <w:p>
            <w:pPr>
              <w:pStyle w:val="Heading2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т  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а филиала/дивизиона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14683" w:leader="none"/>
        </w:tabs>
        <w:spacing w:lineRule="atLeast" w:line="25"/>
        <w:ind w:right="-7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14683" w:leader="none"/>
        </w:tabs>
        <w:spacing w:lineRule="atLeast" w:line="25"/>
        <w:ind w:right="-77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4683" w:leader="none"/>
        </w:tabs>
        <w:spacing w:lineRule="atLeast" w:line="25"/>
        <w:ind w:right="-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ое пись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заказать сверхпрогноза для /</w:t>
      </w:r>
      <w:r>
        <w:rPr>
          <w:u w:val="single"/>
        </w:rPr>
        <w:t xml:space="preserve">наименование клиента/ </w:t>
      </w:r>
      <w:r>
        <w:rPr>
          <w:sz w:val="28"/>
          <w:szCs w:val="28"/>
        </w:rPr>
        <w:t>следующие арти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46"/>
        <w:gridCol w:w="2843"/>
        <w:gridCol w:w="2197"/>
        <w:gridCol w:w="200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мма заказа с учетом всех затрат на поставку товара составляет</w:t>
      </w:r>
      <w:r>
        <w:rPr/>
        <w:t xml:space="preserve"> /указать сумму в Евро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агаемый срок реализации </w:t>
      </w:r>
      <w:r>
        <w:rPr/>
        <w:t>/указать, в какой срок товар будет полностью отгружен клиенту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овар не будет реализован в указанный срок, филиал готов компенсировать его стоимость за счет премиального фонда фил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филиала/дивизиона </w:t>
        <w:tab/>
        <w:tab/>
        <w:t xml:space="preserve">   _________________________________________/подпись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________»_________________ 200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37:00Z</dcterms:created>
  <dc:creator>aksenova</dc:creator>
  <dc:description/>
  <cp:keywords/>
  <dc:language>en-US</dc:language>
  <cp:lastModifiedBy>aksenova</cp:lastModifiedBy>
  <dcterms:modified xsi:type="dcterms:W3CDTF">2010-09-17T06:38:00Z</dcterms:modified>
  <cp:revision>1</cp:revision>
  <dc:subject/>
  <dc:title>Руководителю отдела управления</dc:title>
</cp:coreProperties>
</file>